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637540" cy="678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400" w:before="0" w:after="0"/>
        <w:ind w:hanging="426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ap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ap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aps/>
          <w:sz w:val="28"/>
          <w:szCs w:val="28"/>
          <w:lang w:eastAsia="ru-RU"/>
        </w:rPr>
        <w:t>КАФЕДРА «Психологии образования и организационной психологии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ap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МЕТОДИЧЕСКИЕ УКАЗ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 ОРГАНИАЗЦИИ И ПРОВЕДЕНИЮ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Технологической (проектно-технологической) практики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по направлению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4.03.02 Психолого-педагогическое образовани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по профилю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дагог-психолог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заочной форм обучения 2024-2025 года набор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4"/>
          <w:lang w:eastAsia="ru-RU"/>
        </w:rPr>
        <w:t>Ростов-на-Дону</w:t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  <w:t>2024 г.</w:t>
      </w:r>
      <w:r>
        <w:br w:type="page"/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оставители: к.пед.н. Соловьева А.В.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  <w:t xml:space="preserve">Методические указа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практике «Ознакомительная практика»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.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  <w:t>ДГТУ, г. Ростов-на-Дону, 20__ г.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  <w:t xml:space="preserve">В методических указаниях изложены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рекомендации по изучению основных вопросов темы, требования к структуре, содержанию и оформлению контрольной работы.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  <w:t xml:space="preserve">Предназначено для обучающихся на заочной форме обучения для направления подготовки 44.03.02: 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ветственный за выпуск:</w:t>
      </w:r>
    </w:p>
    <w:p>
      <w:pPr>
        <w:pStyle w:val="Normal"/>
        <w:widowControl w:val="false"/>
        <w:autoSpaceDE w:val="false"/>
        <w:spacing w:lineRule="auto" w:line="360" w:before="18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зав. кафедрой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  <w:t>Белоусова А.К.</w:t>
      </w:r>
    </w:p>
    <w:p>
      <w:pPr>
        <w:pStyle w:val="Normal"/>
        <w:widowControl w:val="false"/>
        <w:autoSpaceDE w:val="false"/>
        <w:spacing w:lineRule="auto" w:line="240" w:before="0" w:after="0"/>
        <w:ind w:firstLine="3544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>Ф.И.О.</w:t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20"/>
          <w:sz w:val="28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vertAlign w:val="super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2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2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2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40" w:after="0"/>
        <w:jc w:val="right"/>
        <w:rPr/>
      </w:pPr>
      <w:r>
        <w:rPr>
          <w:rFonts w:eastAsia="Symbol" w:cs="Symbol" w:ascii="Symbol" w:hAnsi="Symbol"/>
          <w:sz w:val="36"/>
          <w:szCs w:val="36"/>
          <w:lang w:eastAsia="ru-RU"/>
        </w:rPr>
        <w:t>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здательский центр ДГТУ</w:t>
      </w: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lang w:eastAsia="ru-RU"/>
        </w:rPr>
        <w:t xml:space="preserve">, 2024г. </w:t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2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2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2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2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2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2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2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240" w:before="0" w:after="120"/>
        <w:ind w:right="-6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pacing w:val="20"/>
          <w:sz w:val="28"/>
          <w:szCs w:val="28"/>
          <w:lang w:eastAsia="ru-RU"/>
        </w:rPr>
      </w:r>
      <w:r>
        <w:br w:type="page"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Методические указания содержат структуру, требования к написанию и оформлению, этапы написания и порядок защиты отчета по учебной практике, выходные данные научных статей, подлежащих реферированию, перечень практических заданий.</w:t>
      </w:r>
    </w:p>
    <w:p>
      <w:pPr>
        <w:pStyle w:val="Normal"/>
        <w:ind w:firstLine="84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щепрофессиональные компетенции и индикаторы их достижени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К-1. Способен осуществлять профессиональную деятельность в соответствии с нормативными.</w:t>
      </w:r>
    </w:p>
    <w:p>
      <w:pPr>
        <w:pStyle w:val="Style17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К.1.1. Знает нормативно-правовые акты в сфере образования и норм профессиональной этики.</w:t>
      </w:r>
    </w:p>
    <w:p>
      <w:pPr>
        <w:pStyle w:val="Normal"/>
        <w:ind w:firstLine="426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>Целью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практики является формирование прочных умений и навыков проведения психологических исследований и анализ их результатов.</w:t>
      </w:r>
    </w:p>
    <w:p>
      <w:pPr>
        <w:pStyle w:val="Normal"/>
        <w:spacing w:before="0" w:after="0"/>
        <w:ind w:firstLine="426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Задачами практики являютс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формирования у обучающихся понимания видов и объектов профессиональной деятельности педагога-психоло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формирование представлений об организации рабочего пространства педагога-психоло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знакомство с нормативной документацией в деятельности педагога-психоло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формирование умений организации и проведения психологической диагност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знакомство с практическими формами коррекционной и консультативной деятельности педагога-психоло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звитие личностного и профессионального самосознания начинающих психолог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формирование умений организации и проведения психологической профилактики и просвещения различных социальных групп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тимулирование  творческой  активности  в  рамках  осуществления</w:t>
      </w:r>
    </w:p>
    <w:p>
      <w:pPr>
        <w:pStyle w:val="Normal"/>
        <w:ind w:firstLine="426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офессиональной деятельности, на основе моделирования ситуаций необходимого решения профессиональных задач педагога-психолога.</w:t>
      </w:r>
    </w:p>
    <w:p>
      <w:pPr>
        <w:pStyle w:val="Normal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ее руководство учебной практикой осуществляет заведующий кафедрой «ПОиОП». Методическое руководство и контроль прохождения практики осуществляют назначенные приказом ректора руководители практики от кафедры «ПОиОП».</w:t>
      </w:r>
    </w:p>
    <w:p>
      <w:pPr>
        <w:pStyle w:val="Normal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обязанности руководителя практики входи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индивидуальных консультаций по практической работе и подготовке отчет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ление плана выполнения индивидуальных заданий студен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ем отчетов по итогам учебной практики.</w:t>
      </w:r>
    </w:p>
    <w:p>
      <w:pPr>
        <w:pStyle w:val="Normal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обязанности студента входит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ие практических заданий, предусмотренных руководителем практи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чинение действующим правилам внутреннего распоряд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отчета по практике в указанные сро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актика встраивается в структуру ОПОП как с точки зрения преемственности содержания, так и с точки зрения непрерывности процесса формирования компетенций выпускника. Так, результаты прохождения практики необходимы для успешной реализации последующих практик (ознакомительная, преддипломная), так как знакомство с особенностями профессиональной деятельности психологов  будет  способствовать  расширению  научно- исследовательских и практических компетенций студентов. Помимо этого успешное прохождение  необходимо для успешной реализации научно-исследовательской работы, так как представления о профессиональной деятельности психолога и овладение профессиональной этикой в работе психолога будет повышать уровень научно-исследовательской культуры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Компетенции студента, формируемые в результат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прохождения практик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В результате прохождения данной практики студент должен приобрести следующие практические навыки, умения, общекультурные и профессиональные компетенции: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ПК-6: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ПК-5: Способен осуществлять контроль и оценку формирования результатов образования обучающихся, выявлять и корректировать трудности в обучени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ПК-3: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УК-2: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УК-1: 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рганизация практи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Местом прохождения практики могут являться образовательные учреждения систем: дошкольного образования, начального и среднего образования, всех уровней профессионального образования, дополнительного образования; коррекционно-развивающие центры; школы дополнительного образования в сере культуры (школы искусств, театральные и музыкальные школы и т.д.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роки и продолжительность проведения практики устанавливаются в соответствии с учебными планами и календарным графиком учебного процес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казом по университету студенты индивидуально или группами направляются в организации, с которыми предварительно заключается договор. Количество студентов в группе определяется возможностями организации, которая обеспечивает прохождение преддипломной практ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соответствии с этим же приказом утверждается руководитель практики, методист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Формы отчетности и аттестации по итогам практи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 конце практики подводятся итоги на заключительном собрании студентов и преподавателей. График каждого студента и всей группы составляется руководителями практики от профилирующей кафедры. Закрепленные  преподаватели встречаются, консультируют, оказывают методическую помощь  и контролируют студентов весь период практи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 окончанию практики студент должен представить дневник, отчет, оформленный согласно настоящим методическим указаниям, а также отзыв руководителя практики от предприятия с оценк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сле проверки документации руководителем практики от кафедры студент допускается к защите отчета по практике. Защита проходит на отчетной конференции, где магистранты могут представить результаты прохождения практики. По  регламенту, в течение 7-10 минут студент четко и ясно должен представить свою работу. Желательно использование наглядных демонстрационных материалов или электронной презентации. Оценивается не только выступление, но и ответ на вопросы присутствующих (руководители практики от кафедры, приглашенные руководители практики  от предприятий, преподаватели и студенты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езентация результатов практики: по окончании практики магистр представляет все наработанные материалы руководителю-методисту на проверку, и в соответствии с рекомендациями руководителя-методиста вносит необходимые коррективы в пакет отчетной документ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акет отчетной документации по практике включае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. Дневник студента-практикан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 Самоанализ процесса и результата собственн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. Портфолио практиканта (материалы научно-исследовательской деятельности, стать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020"/>
        <w:gridCol w:w="7281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/п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именование раздела (этапа) прак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из раздела 6)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чень контрольных вопросов, для оценки достижений результатов прохождения практик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готовительный этап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сновные формы и методы работы педагога-психолога в учре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собенности общения психолога с клиентами, коллегами в учре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Этические и моральные аспекты работы психо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ормативная документация, регламентирующая деятельность психолога в учреждениях различного ти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тратегии научного иссле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тоды научного иссле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Этапы научного исследования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8"/>
                <w:szCs w:val="28"/>
              </w:rPr>
              <w:t>Основной этап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Цели и задачи психологической службы, на базе которой проходила прак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Характеристика диагностического инструментария педагога-психолога учреждения, на котором проходила прак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Особенности построения мероприятия психологического просве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сновные приемы оказания помощи в экстремаль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тратегии научного иссле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тоды научного иссле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Этапы научного иссле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тоды статистического анализа результатов научного иссле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Этапы подготовки научной публикации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работка и анализ полученной информации, подготовка отчета по практике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руктура организации и место психологической службы в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ые формы работы психолога в учебных завед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иболее часто используемые методы работы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едагога-психолог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с детьми и подрост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нятие психологической диагностики. Правила пр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иагностики. Психологическое заклю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тоды выявления детей с отклонениями в поведении и общ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тоды диагностики развития психических познавательных проце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тоды диагностики эмоционального состоя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тоды диагностики психологического климата в группе. Социомет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иагностика профессиональной пригодности сотрудников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авила разработки учебного занятия. Этапы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ение и взаимодействие в коллекти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нятие стресса и приемы выхода из стрессов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ренинг и этапы проведения тренин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ормы и методы психологического просв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дготовка индивидуального проекта психолого-педагогического сопровождения образовательного процесса.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Требования к отчёту по практи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ржание практики составляет закрепление и углубление теоретических знаний, полученных при изучении дисциплин, расширение профессиональных знаний и формирование навыков практического решения задач в области практической псих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ериод прохождения практики студент обязан осуществить сбор, анализ и оценку исходных данных (информации) по выбранному направлению иссле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ктика включает решение задач научно-исследовательской работы,  в частности, ознакомление с практическими проблемами по выбранному направлению исследования, оценка материала и составление библиографического списка по теме научного исследования, подготовка материала для написания магистерской диссертации и др. В индивидуальном задании студента руководителем практики определяется тематика, содержание и формы научной и исследовательской работы проводимой в ходе преддипломной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оде практики магистрант должен провести мероприятия, направленные на получение информации посредством анализа, оценки и апробации в контексте выбранного научного на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чет должен охватывать все вопросы программы практики. Каждый вопрос освещается по возможности кратко, но в полном объеме. В необходимых случаях в отчете должны быть приведены схемы, графики, диаграммы, рисунки, фотографии, таблицы, расчетные формулы и примеры расчетов. Те из них, которые не обсуждаются в тексте отчета, должны быть помещены в приложении к отч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уктура отчета и последовательность изложения разделов и вопросов должны соответствовать программе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чет должен содержать описание выполненных заданий применительно к условиям конкретного места прохождения практ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язательными элементами оформления отчета должны являться: титульный лист, содержание отчета с указанием номеров страниц его разделов, приложений. Характеристика работы студента по месту практики представляется вместе с отче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чет о п практике выполняется в печатном варианте и подшивается в папку типа “скоросшиватель”. Текст должен быть отпечатан через 1,5 интервала шрифтом Times New Roman и размером 14 п. Текст на странице должен быть ограничен полями: левое - 30 мм, правое - 10 мм, верхнее и нижнее - 20 м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чет составляется на протяжении всего периода практики. Объем его текстовой части должен составлять примерно 10-15 печатных страниц формата А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формление дневника. Все студенты в обязательном порядке ведут дневники по практике. В первый день в дневник записывается календарный план практики (соответственно с содержанием практики, спецификой обстоятельствами места прохождения ознакомительной практик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завершении практики студенты оформляют и представляют отчет о практике в течение первой недели после прохождения практики руководителям. Руководитель практики от кафедры назначает дату и время защиты отчетов по преддипломной практик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руктура отчета по практик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дивидуальный план прохождения практики составляется по стандартному образцу и включает в себя три этап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ап 1. Подготовительный. В течение этого этапастуден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ставляет, совместно с куратором, индивидуальный план прохождения прак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накомится с техническим оборудованием, необходимым для проведения зан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ходит производственный инструктаж, инструктаж по технике безопасности, экскурсию по предприят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ап 2. Основной. В течение этого этапа студен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существляет сбор, обработку и систематизацию основных направлений деятельности и нормативных документов, регламентирующих деятельность психолога в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знакомится  со  структурой  организации,  деятельностью  и  структурой психологической  службы,  задачами  психологической  службы,  спецификой психологического  сопровождения  деятельности  организации,  взаимодействия психологической службы и руководства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накомится с образцами ведения психологической док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ещает и анализирует мероприятия, проводимые психологической службой организации по различным видам деятельности: диагностическая, коррекционная, развивающая, просветительская, профилактическ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частвует в мероприятиях, проводимых психологической службой организации по различным видам деятельности: диагностическая, коррекционная, развивающая, просветительская, профилактическ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стречается с куратором для анализа проведенных мероприятий, обсуждения успехов, недочетов и ошибок, непредвиденных изменений планов и других вопросов прохождения прак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зрабатывает методические материалы и план-конспект мероприятий для ведения психологического просвещения по запросу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одит и анализирует мероприятие для ведения психологического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свещения по запросу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ап 3. Отчетно-аналитический. В течение этого этапа студен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вершает работу по индивидуальным планом практики, подводит ито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одит самоанализ качества проделанной работы, оценивает достоинства и недостатки, намечает возможные пути корре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суждает с куратором практики успехи и неудачи проделан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ставляет отчет по прак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ишет доклад на итоговую конференцию для защиты отчета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дним из важных структурных элементов отчета является подготовленный к защите, индивидуальный проект психолого-педагогического сопровождения образовательного процесса.  В отчете отражаются все проведенные виды работ с описанием и фотоподтверждением (в тексте в виде вставленной картинки), в приложении к отчету размещаются все используемые тесты и методические разработки. </w:t>
      </w:r>
    </w:p>
    <w:p>
      <w:pPr>
        <w:pStyle w:val="Normal"/>
        <w:ind w:firstLine="567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TextBodyIndent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TextBodyIndent"/>
        <w:ind w:hanging="0"/>
        <w:jc w:val="both"/>
        <w:rPr>
          <w:rFonts w:ascii="Times New Roman;Times New Roman" w:hAnsi="Times New Roman;Times New Roman" w:cs="Times New Roman;Times New Roman"/>
          <w:b/>
          <w:b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Cs w:val="28"/>
          <w:u w:val="single"/>
        </w:rPr>
      </w:r>
    </w:p>
    <w:p>
      <w:pPr>
        <w:pStyle w:val="TextBodyIndent"/>
        <w:ind w:hanging="0"/>
        <w:jc w:val="both"/>
        <w:rPr>
          <w:rFonts w:ascii="Times New Roman;Times New Roman" w:hAnsi="Times New Roman;Times New Roman" w:cs="Times New Roman;Times New Roman"/>
          <w:b/>
          <w:b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Cs w:val="28"/>
          <w:u w:val="single"/>
        </w:rPr>
      </w:r>
    </w:p>
    <w:p>
      <w:pPr>
        <w:pStyle w:val="TextBodyIndent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8"/>
          <w:u w:val="single"/>
        </w:rPr>
        <w:t>Критерии оценки отчета по технологической практике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РАЗДЕЛ 1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и, при наличии хотя бы одного из которых отчет возвращается на доработку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6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075"/>
        <w:gridCol w:w="1044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 работы менее 5 листов машинописного текста для отчета по учебной практик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 соблюдена структура отчета (содержание отчета не разбито на составные части: введение, основную часть, выводы и приложения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ма отчета не соответствует содержанию отч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имечание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3-ем столбце знак плюс ставится в случае обнаружения указанных недостатков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РАЗДЕЛ 2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йтинг работы (при невыполнении хотя бы одного из критериев раздела 1 не заполняется)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6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64"/>
        <w:gridCol w:w="1030"/>
        <w:gridCol w:w="755"/>
        <w:gridCol w:w="893"/>
        <w:gridCol w:w="875"/>
      </w:tblGrid>
      <w:tr>
        <w:trPr>
          <w:trHeight w:val="20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кала оценок</w:t>
            </w:r>
          </w:p>
        </w:tc>
      </w:tr>
      <w:tr>
        <w:trPr>
          <w:trHeight w:val="33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2» (неуд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3» (уд.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4» (хор.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5» (отл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епень раскрытия тем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амостоятельность подхода к написанию отче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ледовательность и логика изложения материал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чество оформления, язык, стиль и грамматический уровень рабо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сего баллов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2 до 14 баллов – «удовлетворительно»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5 до 18 баллов – «хорошо»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9 до 20 баллов – «отлично»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иложение 1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кеты документов по практик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88645" cy="588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left="-426" w:hanging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spacing w:lineRule="auto" w:line="240" w:before="0" w:after="0"/>
        <w:ind w:right="-6" w:hanging="142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акультет «Психология, педагогика и дефектология»</w:t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афедра «Психология образования и организационная психология»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</w:r>
    </w:p>
    <w:tbl>
      <w:tblPr>
        <w:tblW w:w="393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 w:before="0" w:after="0"/>
              <w:ind w:right="-61" w:hanging="61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 w:before="0" w:after="0"/>
              <w:ind w:right="-6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00" w:before="0" w:after="0"/>
              <w:ind w:right="-6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ПОиОП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.К. Белоусова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40" w:before="0" w:after="0"/>
              <w:ind w:right="-62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vertAlign w:val="superscript"/>
                <w:lang w:eastAsia="ru-RU"/>
              </w:rPr>
              <w:t>(И.О.Ф.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 w:before="0" w:after="0"/>
              <w:ind w:right="-6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300" w:before="0" w:after="0"/>
              <w:ind w:right="-61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   2024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ОТЧЕ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ru-RU"/>
        </w:rPr>
      </w:r>
    </w:p>
    <w:p>
      <w:pPr>
        <w:pStyle w:val="Normal"/>
        <w:spacing w:lineRule="atLeast" w:line="200" w:before="0" w:after="0"/>
        <w:ind w:left="-12" w:hanging="3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 практической подготовке при проведении технологической практики</w:t>
      </w:r>
    </w:p>
    <w:p>
      <w:pPr>
        <w:pStyle w:val="Normal"/>
        <w:spacing w:lineRule="atLeast" w:line="200" w:before="0" w:after="0"/>
        <w:ind w:left="-12" w:hanging="3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>вид практик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 xml:space="preserve">в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</w:rPr>
        <w:t>Центре методики и практики воспитательной работы ДГТУ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наименование базы практики</w:t>
      </w:r>
    </w:p>
    <w:p>
      <w:pPr>
        <w:pStyle w:val="Normal"/>
        <w:spacing w:lineRule="atLeast" w:line="200" w:before="0" w:after="0"/>
        <w:ind w:left="-12" w:hanging="30"/>
        <w:jc w:val="both"/>
        <w:rPr>
          <w:rFonts w:ascii="Times New Roman;Times New Roman" w:hAnsi="Times New Roman;Times New Roman" w:eastAsia="Times New Roman;Times New Roman" w:cs="Times New Roman;Times New Roman"/>
          <w:sz w:val="17"/>
          <w:szCs w:val="1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бучающийся   ___________________________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Ирина Вячеславовна Иванова</w:t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17"/>
          <w:szCs w:val="1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7"/>
          <w:szCs w:val="17"/>
          <w:lang w:eastAsia="ru-RU"/>
        </w:rPr>
        <w:t xml:space="preserve">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17"/>
          <w:szCs w:val="17"/>
          <w:lang w:eastAsia="ru-RU"/>
        </w:rPr>
        <w:t>подпись, дата</w:t>
      </w: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vertAlign w:val="superscript"/>
          <w:lang w:eastAsia="ru-RU"/>
        </w:rPr>
        <w:tab/>
        <w:tab/>
        <w:tab/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Обозначение отчета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  <w:t>УП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u w:val="single"/>
          <w:lang w:eastAsia="ru-RU"/>
        </w:rPr>
        <w:t>57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  <w:t>.0000.000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ab/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Группа ДЗПП11</w:t>
      </w:r>
    </w:p>
    <w:p>
      <w:pPr>
        <w:pStyle w:val="Normal"/>
        <w:spacing w:lineRule="atLeast" w:line="200" w:before="0" w:after="0"/>
        <w:ind w:left="-12" w:hanging="3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Направление подготовки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44.03.02 «Психолого-педагогическое образование»</w:t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Профиль </w:t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уководитель практической подготовки от предприятия</w:t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yellow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</w:rPr>
        <w:t xml:space="preserve">Начальник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yellow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</w:rPr>
        <w:t xml:space="preserve">Центра методики и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</w:rPr>
        <w:t>практики воспитательной работы ДГТУ ____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_______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u w:val="single"/>
          <w:lang w:eastAsia="ru-RU"/>
        </w:rPr>
        <w:t>23.12.2024г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____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u w:val="single"/>
        </w:rPr>
        <w:t>Ковынева М.В.</w:t>
      </w:r>
    </w:p>
    <w:p>
      <w:pPr>
        <w:pStyle w:val="Normal"/>
        <w:spacing w:lineRule="atLeast" w:line="200" w:before="0" w:after="0"/>
        <w:ind w:left="-12" w:hanging="3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 xml:space="preserve">должность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>подпись,                            дата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>имя, отчество, фамилия</w:t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М.П.</w:t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 xml:space="preserve">Руководитель практической подготовки от ДГТУ </w:t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доцент кафедры «ПОиОП»___________________________________  А.В. Соловьева</w:t>
      </w:r>
    </w:p>
    <w:p>
      <w:pPr>
        <w:pStyle w:val="Normal"/>
        <w:spacing w:lineRule="atLeast" w:line="200" w:before="0" w:after="0"/>
        <w:ind w:left="-12" w:hanging="3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>должность                                                   подпись                                    ,дата                                           имя, отчество, фамилия</w:t>
      </w:r>
    </w:p>
    <w:p>
      <w:pPr>
        <w:pStyle w:val="Normal"/>
        <w:spacing w:lineRule="atLeast" w:line="200" w:before="0" w:after="0"/>
        <w:ind w:left="-12" w:hanging="3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ценка _________________________________________________________________</w:t>
        <w:tab/>
        <w:tab/>
        <w:tab/>
        <w:tab/>
        <w:tab/>
        <w:tab/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 xml:space="preserve">          дата</w:t>
        <w:tab/>
        <w:tab/>
        <w:t xml:space="preserve">                        подпись руководителя от ДГТУ</w:t>
      </w:r>
    </w:p>
    <w:p>
      <w:pPr>
        <w:pStyle w:val="Normal"/>
        <w:spacing w:lineRule="auto" w:line="360" w:before="0" w:after="0"/>
        <w:ind w:left="-12" w:hanging="3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остов-на-Дону</w:t>
      </w:r>
    </w:p>
    <w:p>
      <w:pPr>
        <w:pStyle w:val="Normal"/>
        <w:spacing w:lineRule="auto" w:line="360" w:before="0" w:after="0"/>
        <w:ind w:left="-24"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024</w:t>
      </w:r>
      <w:r>
        <w:br w:type="page"/>
      </w:r>
    </w:p>
    <w:p>
      <w:pPr>
        <w:pStyle w:val="Normal"/>
        <w:spacing w:lineRule="auto" w:line="360" w:before="0" w:after="0"/>
        <w:ind w:left="-24" w:hanging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88645" cy="5886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left="-567" w:hanging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ind w:left="-142" w:right="-6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акультет «Психология, педагогика и дефектология»</w:t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афедра «Психология образования и организационная психология»</w:t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sz w:val="18"/>
          <w:szCs w:val="1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ЗАДАНИЕ</w:t>
      </w:r>
    </w:p>
    <w:p>
      <w:pPr>
        <w:pStyle w:val="Normal"/>
        <w:spacing w:lineRule="atLeast" w:line="200" w:before="0" w:after="0"/>
        <w:ind w:left="-12" w:right="-143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на практическую подготовку при проведении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  <w:t>технологической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  <w:t>практики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00" w:before="0" w:after="0"/>
        <w:ind w:left="-12" w:firstLine="4266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>вид прак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</w:rPr>
        <w:t xml:space="preserve">Управлении по воспитательной работе и молодежной политике ДГТУ,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u w:val="single"/>
        </w:rPr>
        <w:t>Центр методики и практики воспитательной работы (ЦМиПВР)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наименование базы практики</w:t>
      </w:r>
    </w:p>
    <w:p>
      <w:pPr>
        <w:pStyle w:val="Normal"/>
        <w:spacing w:lineRule="atLeast" w:line="200" w:before="0" w:after="0"/>
        <w:ind w:left="-12" w:firstLine="18"/>
        <w:jc w:val="both"/>
        <w:rPr>
          <w:rFonts w:ascii="Times New Roman;Times New Roman" w:hAnsi="Times New Roman;Times New Roman" w:eastAsia="Times New Roman;Times New Roman" w:cs="Times New Roman;Times New Roman"/>
          <w:sz w:val="17"/>
          <w:szCs w:val="1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ind w:left="-12" w:firstLine="18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 период с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«27» ноября 2023г. по «23» декабря 2024г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00" w:before="0" w:after="0"/>
        <w:ind w:left="-12" w:firstLine="18"/>
        <w:jc w:val="both"/>
        <w:rPr>
          <w:rFonts w:ascii="Times New Roman;Times New Roman" w:hAnsi="Times New Roman;Times New Roman" w:eastAsia="Times New Roman;Times New Roman" w:cs="Times New Roman;Times New Roman"/>
          <w:sz w:val="17"/>
          <w:szCs w:val="1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7"/>
          <w:szCs w:val="17"/>
          <w:lang w:eastAsia="ru-RU"/>
        </w:rPr>
      </w:r>
    </w:p>
    <w:p>
      <w:pPr>
        <w:pStyle w:val="Normal"/>
        <w:spacing w:lineRule="atLeast" w:line="200" w:before="0" w:after="0"/>
        <w:ind w:left="282" w:hanging="258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Обучающийся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Ирина Вячеславовна Иванова</w:t>
      </w:r>
    </w:p>
    <w:p>
      <w:pPr>
        <w:pStyle w:val="Normal"/>
        <w:spacing w:lineRule="atLeast" w:line="200" w:before="0" w:after="0"/>
        <w:ind w:left="1584" w:firstLine="42"/>
        <w:rPr/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vertAlign w:val="superscript"/>
          <w:lang w:eastAsia="ru-RU"/>
        </w:rPr>
        <w:tab/>
        <w:tab/>
        <w:tab/>
        <w:tab/>
      </w:r>
      <w:r>
        <w:rPr>
          <w:rFonts w:eastAsia="Times New Roman;Times New Roman" w:cs="Times New Roman;Times New Roman" w:ascii="Times New Roman;Times New Roman" w:hAnsi="Times New Roman;Times New Roman"/>
          <w:sz w:val="17"/>
          <w:szCs w:val="17"/>
          <w:lang w:eastAsia="ru-RU"/>
        </w:rPr>
        <w:t>И.О.Ф.</w:t>
      </w:r>
    </w:p>
    <w:p>
      <w:pPr>
        <w:pStyle w:val="Normal"/>
        <w:spacing w:lineRule="atLeast" w:line="200" w:before="0" w:after="0"/>
        <w:ind w:left="282" w:hanging="258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бозначение отчета  УП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57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0000.000                                         </w:t>
        <w:tab/>
        <w:tab/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Группа ДЗПП 11</w:t>
      </w:r>
    </w:p>
    <w:p>
      <w:pPr>
        <w:pStyle w:val="Normal"/>
        <w:spacing w:lineRule="atLeast" w:line="200" w:before="0" w:after="0"/>
        <w:ind w:left="282" w:hanging="258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рок представления отчета на кафедру «25» декабря 2024г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Содержание индивидуального зад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Дать характеристику и описать работу </w:t>
      </w:r>
      <w:r>
        <w:rPr>
          <w:rFonts w:eastAsia="Times New Roman;Times New Roman" w:cs="Times New Roman;Times New Roman" w:ascii="Times New Roman;Times New Roman" w:hAnsi="Times New Roman;Times New Roman"/>
          <w:highlight w:val="yellow"/>
          <w:u w:val="single"/>
        </w:rPr>
        <w:t>ОУ</w:t>
      </w:r>
      <w:r>
        <w:rPr>
          <w:rFonts w:eastAsia="Times New Roman;Times New Roman" w:cs="Times New Roman;Times New Roman" w:ascii="Times New Roman;Times New Roman" w:hAnsi="Times New Roman;Times New Roman"/>
          <w:highlight w:val="yellow"/>
          <w:lang w:eastAsia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Ознакомиться с нормативными правовыми актами в сфере образова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Отразить специфику профессионального сотрудничества педагога-психолога с данным подраздел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Отразить  специфику организации и осуществления работы педагога-психолога в соответствии с нормами профессиональной эти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</w:rPr>
        <w:t>Описать структуру психолого-педагогического сопровождения образовательного процесса в рамках деятельности данного учрежд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</w:rPr>
        <w:t xml:space="preserve">Подготовить индивидуальные проект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Представить результаты исследования руководителю практики от предприят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Оформить отчетную документацию и дневник по производственной технологической практике.</w:t>
      </w:r>
    </w:p>
    <w:p>
      <w:pPr>
        <w:pStyle w:val="Normal"/>
        <w:spacing w:lineRule="auto" w:line="240" w:before="0" w:after="0"/>
        <w:ind w:left="-24" w:hanging="0"/>
        <w:rPr>
          <w:rFonts w:ascii="Times New Roman;Times New Roman" w:hAnsi="Times New Roman;Times New Roman" w:eastAsia="Times New Roman;Times New Roman" w:cs="Times New Roman;Times New Roman"/>
          <w:color w:val="171717"/>
          <w:sz w:val="18"/>
          <w:szCs w:val="1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71717"/>
          <w:sz w:val="18"/>
          <w:szCs w:val="18"/>
          <w:lang w:eastAsia="ru-RU"/>
        </w:rPr>
      </w:r>
    </w:p>
    <w:tbl>
      <w:tblPr>
        <w:tblW w:w="1051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21"/>
        <w:gridCol w:w="3612"/>
      </w:tblGrid>
      <w:tr>
        <w:trPr>
          <w:trHeight w:val="667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171717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Руководитель практической подготовки от ДГТУ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u w:val="single"/>
                <w:lang w:eastAsia="ru-RU"/>
              </w:rPr>
              <w:t>___________27.11.2024г.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171717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highlight w:val="yellow"/>
                <w:vertAlign w:val="superscript"/>
                <w:lang w:eastAsia="ru-RU"/>
              </w:rPr>
              <w:t>подпись,        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доцент А.В. Соловьева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171717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vertAlign w:val="superscript"/>
                <w:lang w:eastAsia="ru-RU"/>
              </w:rPr>
              <w:t>должность, И.О.Ф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171717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71717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дание принял к исполнению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171717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71717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  <w:lang w:eastAsia="ru-RU"/>
              </w:rPr>
              <w:t>___________28.08.2024г.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vertAlign w:val="superscript"/>
                <w:lang w:eastAsia="ru-RU"/>
              </w:rPr>
              <w:t>подпись,        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171717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71717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И.В. Иванова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ru-RU"/>
              </w:rPr>
              <w:t>И.О.Ф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88645" cy="5886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hanging="142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spacing w:lineRule="auto" w:line="240" w:before="0" w:after="0"/>
        <w:ind w:right="-6" w:hanging="142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акультет «Психология, педагогика и дефектология»</w:t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афедра «Психология образования и организационная психология»</w:t>
      </w:r>
    </w:p>
    <w:p>
      <w:pPr>
        <w:pStyle w:val="Normal"/>
        <w:spacing w:lineRule="atLeast" w:line="200" w:before="0" w:after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3985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222"/>
        <w:gridCol w:w="1962"/>
      </w:tblGrid>
      <w:tr>
        <w:trPr/>
        <w:tc>
          <w:tcPr>
            <w:tcW w:w="202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759" w:firstLine="759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в. кафедрой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ПОиОП»</w:t>
            </w:r>
          </w:p>
        </w:tc>
      </w:tr>
      <w:tr>
        <w:trPr>
          <w:trHeight w:val="226" w:hRule="atLeast"/>
        </w:trPr>
        <w:tc>
          <w:tcPr>
            <w:tcW w:w="20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.К. Белоусова</w:t>
            </w:r>
          </w:p>
        </w:tc>
      </w:tr>
      <w:tr>
        <w:trPr>
          <w:trHeight w:val="216" w:hRule="atLeast"/>
        </w:trPr>
        <w:tc>
          <w:tcPr>
            <w:tcW w:w="20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ru-RU"/>
              </w:rPr>
              <w:t>(И.О.Ф.)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___»</w:t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____2023_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Рабочий график (план) проведения практики</w:t>
      </w:r>
    </w:p>
    <w:p>
      <w:pPr>
        <w:pStyle w:val="Normal"/>
        <w:spacing w:lineRule="atLeast" w:line="200" w:before="0" w:after="0"/>
        <w:ind w:left="1584" w:firstLine="42"/>
        <w:rPr>
          <w:rFonts w:ascii="Times New Roman;Times New Roman" w:hAnsi="Times New Roman;Times New Roman" w:eastAsia="Times New Roman;Times New Roman" w:cs="Times New Roman;Times New Roman"/>
          <w:sz w:val="17"/>
          <w:szCs w:val="1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7"/>
          <w:szCs w:val="17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989"/>
        <w:gridCol w:w="157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Мероприят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Срок выполн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2" w:leader="none"/>
                <w:tab w:val="left" w:pos="470" w:leader="none"/>
              </w:tabs>
              <w:spacing w:lineRule="atLeast" w:line="200" w:before="0" w:after="0"/>
              <w:ind w:left="0" w:right="33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Провести организационное собрание по технологической практике (Прохождение вводного и первичного инструктажа по охране труда на рабочем месте, и инструктажа по пожарной безопасности на объекте).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ставить план-график работы с указанием основных мероприятий и сроков их реализации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. Разработать индивидуальные задания с учетом специфики предприятия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51" w:leader="none"/>
                <w:tab w:val="left" w:pos="284" w:leader="none"/>
                <w:tab w:val="left" w:pos="535" w:leader="none"/>
              </w:tabs>
              <w:spacing w:lineRule="auto" w:line="240" w:before="0" w:after="0"/>
              <w:ind w:left="0" w:right="33" w:hanging="0"/>
              <w:contextualSpacing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Дать характеристику и описать работу </w:t>
            </w:r>
            <w:r>
              <w:rPr>
                <w:rFonts w:cs="Times New Roman;Times New Roman" w:ascii="Times New Roman;Times New Roman" w:hAnsi="Times New Roman;Times New Roman"/>
                <w:u w:val="single"/>
              </w:rPr>
              <w:t>ОУ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знакомиться с нормативными правовыми актами в сфере образования и положениями о работе подразделен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знакомиться с системой организации и планирования воспитательной деятельности в университете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знакомиться с системой координации деятельности структурных подразделений университета в вопросах воспитательной работы и молодежной политик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знакомиться с информационно-методическими материалами и воспитательными программам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знакомиться с системой организация и проведение отчётности подразделен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анализировать современный социальный запрос к работе педагога-психолога в данном подразделени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знакомиться со спецификой организации и осуществления сотрудничества педагога-психолога в соответствии с нормами профессиональной этик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Сформулировать варианты запросов данного подразделения в адрес психологической службы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33" w:hanging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писать структуру психолого-педагогического сопровождения образовательного процесса в рамках деятельности данного подразделен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489" w:leader="none"/>
              </w:tabs>
              <w:spacing w:lineRule="auto" w:line="240" w:before="0" w:after="0"/>
              <w:ind w:right="33" w:hanging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Оформить отчетную документацию по практике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tLeast" w:line="20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Отчетная конференция по итогам технологческой практики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yellow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</w:rPr>
        <w:t xml:space="preserve">Начальник Центра методики и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</w:rPr>
        <w:t xml:space="preserve">практики воспитательной работы ДГТУ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 xml:space="preserve"> __________________________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u w:val="single"/>
        </w:rPr>
        <w:t>Ковынева М.В.</w:t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 xml:space="preserve">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М.П.</w:t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 xml:space="preserve">Руководитель практической подготовки от ДГТУ </w:t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доцент кафедры «ПОиОП» _____________________________________________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u w:val="single"/>
          <w:lang w:eastAsia="ru-RU"/>
        </w:rPr>
        <w:t>А.В. Соловьева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 xml:space="preserve">   </w:t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>должность                                                                                            подпись,                               дата                                  имя, отчество, фамилия</w:t>
      </w:r>
      <w:r>
        <w:br w:type="page"/>
      </w:r>
    </w:p>
    <w:p>
      <w:pPr>
        <w:pStyle w:val="Normal"/>
        <w:spacing w:lineRule="atLeast" w:line="200" w:before="0" w:after="0"/>
        <w:ind w:left="-12" w:hanging="3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spacing w:val="5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5"/>
          <w:sz w:val="24"/>
          <w:szCs w:val="24"/>
          <w:shd w:fill="FFFFFF" w:val="clear"/>
          <w:lang w:eastAsia="ru-RU"/>
        </w:rPr>
        <w:t>ДНЕВНИК ПРОХОЖДЕНИЯ ПРАКТИКИ</w:t>
      </w:r>
    </w:p>
    <w:p>
      <w:pPr>
        <w:pStyle w:val="Normal"/>
        <w:widowControl w:val="false"/>
        <w:tabs>
          <w:tab w:val="clear" w:pos="708"/>
          <w:tab w:val="left" w:pos="8582" w:leader="underscore"/>
          <w:tab w:val="left" w:pos="9124" w:leader="underscore"/>
        </w:tabs>
        <w:autoSpaceDE w:val="false"/>
        <w:spacing w:lineRule="exact" w:line="250" w:before="0" w:after="0"/>
        <w:ind w:left="100" w:right="20" w:hanging="0"/>
        <w:rPr>
          <w:rFonts w:ascii="Times New Roman;Times New Roman" w:hAnsi="Times New Roman;Times New Roman" w:eastAsia="Times New Roman;Times New Roman" w:cs="Times New Roman;Times New Roman"/>
          <w:spacing w:val="5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5"/>
          <w:sz w:val="24"/>
          <w:szCs w:val="24"/>
          <w:shd w:fill="FFFFFF" w:val="clear"/>
          <w:lang w:eastAsia="ru-RU"/>
        </w:rPr>
      </w:r>
    </w:p>
    <w:tbl>
      <w:tblPr>
        <w:tblW w:w="99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6377"/>
        <w:gridCol w:w="2103"/>
      </w:tblGrid>
      <w:tr>
        <w:trPr>
          <w:trHeight w:val="70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;Times New Roman" w:hAnsi="Times New Roman;Times New Roman" w:eastAsia="Times New Roman;Times New Roman" w:cs="Times New Roman;Times New Roman"/>
                <w:spacing w:val="7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5"/>
                <w:szCs w:val="25"/>
                <w:shd w:fill="FFFFFF" w:val="clear"/>
              </w:rPr>
              <w:t>Дат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80" w:hanging="0"/>
              <w:rPr>
                <w:rFonts w:ascii="Times New Roman;Times New Roman" w:hAnsi="Times New Roman;Times New Roman" w:eastAsia="Times New Roman;Times New Roman" w:cs="Times New Roman;Times New Roman"/>
                <w:spacing w:val="7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5"/>
                <w:szCs w:val="25"/>
                <w:shd w:fill="FFFFFF" w:val="clear"/>
              </w:rPr>
              <w:t>Выполняемые работ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7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5"/>
                <w:szCs w:val="25"/>
                <w:shd w:fill="FFFFFF" w:val="clear"/>
              </w:rPr>
              <w:t>Оценка руководителя от предприятия</w:t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7.11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456" w:leader="none"/>
              </w:tabs>
              <w:spacing w:lineRule="auto" w:line="240" w:before="0" w:after="0"/>
              <w:ind w:left="140" w:right="14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комство с подразделением, прохождение вводного инструктажа. Ознакомление с территорией учреждения, прохождение первичного инструктажа по технике безопасности и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56" w:leader="none"/>
              </w:tabs>
              <w:spacing w:lineRule="auto" w:line="240" w:before="0" w:after="0"/>
              <w:ind w:left="140" w:right="143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лучение индивидуального задан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я на практику.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8.11.2023г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51" w:leader="none"/>
                <w:tab w:val="left" w:pos="284" w:leader="none"/>
                <w:tab w:val="left" w:pos="535" w:leader="none"/>
              </w:tabs>
              <w:spacing w:lineRule="auto" w:line="240" w:before="0" w:after="0"/>
              <w:ind w:left="140" w:right="143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ана характеристика и описана работ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u w:val="single"/>
              </w:rPr>
              <w:t>ЦМиПВ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 xml:space="preserve">.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</w:tc>
      </w:tr>
      <w:tr>
        <w:trPr>
          <w:trHeight w:val="741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9.11.2023г.-02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веден анализ нормативных и правовых актов в сфере образования и положения о работе подразделения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4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знакомление с системой организации и планирования воспитательной деятельности в университете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5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знакомление с системой координации деятельности структурных подразделений университета в вопросах воспитательной работы и молодежной политик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6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знакомление с информационно-методическими материалами и воспитательными программам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7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знакомление с системой организация и проведение отчётности подразделения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8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веден анализ современного социального запроса к работе педагога-психолога в данном подразделени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 xml:space="preserve">Выполнено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(оценка)</w:t>
            </w:r>
          </w:p>
        </w:tc>
      </w:tr>
      <w:tr>
        <w:trPr>
          <w:trHeight w:val="63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9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знакомление со спецификой организации и осуществления сотрудничества педагога-психолога в соответствии с нормами профессиональной этик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.12.2023г.-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6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формулированы варианты запросов данного подразделения в адрес психологической службы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(оценка)</w:t>
            </w:r>
          </w:p>
        </w:tc>
      </w:tr>
      <w:tr>
        <w:trPr>
          <w:trHeight w:val="28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8.12.2023г.-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1.12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1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но описание  структуры психолого-педагогического сопровождения образовательного процесса в рамках деятельности данного подразделения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(оценка)</w:t>
            </w:r>
          </w:p>
        </w:tc>
      </w:tr>
      <w:tr>
        <w:trPr>
          <w:trHeight w:val="28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9.09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140" w:right="143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формление отчета по производственной (научно-исследовательской)  практике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</w:tc>
      </w:tr>
      <w:tr>
        <w:trPr>
          <w:trHeight w:val="5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.09.2023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140" w:right="143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тчетная конференция по итогам производственной  (научно-исследовательской) практики.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highlight w:val="yellow"/>
                <w:lang w:eastAsia="ru-RU"/>
              </w:rPr>
              <w:t>выполнено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  <w:t>оценк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 xml:space="preserve">М.П. 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highlight w:val="yellow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highlight w:val="yellow"/>
          <w:lang w:eastAsia="ru-RU"/>
        </w:rPr>
        <w:t>подпись руководителя от предприятия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ОТЗЫВ - ХАРАКТЕРИСТИК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бучающийс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highlight w:val="yellow"/>
          <w:u w:val="single"/>
          <w:lang w:eastAsia="ru-RU"/>
        </w:rPr>
        <w:t>Иванова Ирина Вячеславовна 1 курса группы ДЗПП 11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дразделение, ответственное за реализацию образовательной программы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кафедра «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Психология образования и организационная психология»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ид практики в рамках практической подготовки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Технологическая практика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Наименование места практической подготовки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</w:rPr>
        <w:t xml:space="preserve">Управлении по воспитательной работе и молодежной политике ДГТУ,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highlight w:val="yellow"/>
          <w:u w:val="single"/>
        </w:rPr>
        <w:t>Центр методики и практики воспитательной работы (ЦМиПВР)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</w:rPr>
        <w:t>, г. Ростов-на-Дону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бучающийся выполнил задания рабочей программы практической подготовки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Задачи, поставленные перед обучающимся за время прохождения практики, выполнены в полном объеме и на высоком теоретическом и практическом уровне. Во время прохождения практики был изучен значительный объем научной и методической литературы по профилю подготовки, произведена ее обработка и систематизация.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highlight w:val="yellow"/>
          <w:lang w:eastAsia="ru-RU"/>
        </w:rPr>
        <w:t>Иванова И.В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сформулировал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highlight w:val="yellow"/>
          <w:lang w:eastAsia="ru-RU"/>
        </w:rPr>
        <w:t>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варианты запросов подразделения в адрес психологической службы и предоставила описание  структуры психолого-педагогического сопровождения образовательного процесса в рамках деятельности данного подразделения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ополнительно ознакомил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highlight w:val="yellow"/>
          <w:lang w:eastAsia="ru-RU"/>
        </w:rPr>
        <w:t>ась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с системой организации и планирования воспитательной деятельности в университете</w:t>
      </w:r>
    </w:p>
    <w:p>
      <w:pPr>
        <w:pStyle w:val="Normal"/>
        <w:spacing w:before="0" w:after="0"/>
        <w:ind w:firstLine="851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дготовлены практические рекомендации по организации психолого-педагогического сопровождения образовательного процесса в рамках воспитательной работы в вузе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 работе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highlight w:val="yellow"/>
          <w:lang w:eastAsia="ru-RU"/>
        </w:rPr>
        <w:t>Ирине Вячеславовне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свойственны - целеустремленность, ответственность, пунктуальность, трудолюбие и самостоятельность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Добросовестная работа в период практики показали, что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highlight w:val="yellow"/>
          <w:lang w:eastAsia="ru-RU"/>
        </w:rPr>
        <w:t>Иванова Ирина Вячеславовн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усвоил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highlight w:val="yellow"/>
          <w:lang w:eastAsia="ru-RU"/>
        </w:rPr>
        <w:t>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на высоком уровне профессиональные знания и навыки, необходимые в деятельности педагога-психолог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аслуживает оценки _______________________________________________</w:t>
      </w:r>
    </w:p>
    <w:tbl>
      <w:tblPr>
        <w:tblW w:w="871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037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highlight w:val="yellow"/>
              </w:rPr>
              <w:t>Начальник Центра методики и практики воспитательной работы ДГТУ,                                 г. Ростов-на-Дон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highlight w:val="yellow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highlight w:val="yellow"/>
                <w:lang w:eastAsia="ru-RU"/>
              </w:rPr>
              <w:t>____________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highlight w:val="yellow"/>
                <w:u w:val="single"/>
              </w:rPr>
              <w:t>Ковынева М.В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highlight w:val="yellow"/>
                <w:lang w:eastAsia="ru-RU"/>
              </w:rPr>
              <w:t>«23» декабря 202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highlight w:val="yellow"/>
                <w:lang w:eastAsia="ru-RU"/>
              </w:rPr>
              <w:t xml:space="preserve">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highlight w:val="yellow"/>
                <w:lang w:eastAsia="ru-RU"/>
              </w:rPr>
              <w:t>М.П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0"/>
          <w:szCs w:val="20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0"/>
          <w:szCs w:val="20"/>
          <w:highlight w:val="yellow"/>
          <w:lang w:eastAsia="ru-RU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0"/>
          <w:szCs w:val="20"/>
          <w:lang w:eastAsia="ru-RU"/>
        </w:rPr>
        <w:t xml:space="preserve">Приложение 2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0"/>
          <w:szCs w:val="20"/>
          <w:lang w:eastAsia="ru-RU"/>
        </w:rPr>
        <w:t>Пример отчет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88645" cy="5886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left="-426" w:hanging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spacing w:lineRule="auto" w:line="240" w:before="0" w:after="0"/>
        <w:ind w:right="-6" w:hanging="142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акультет «Психология, педагогика и дефектология»</w:t>
      </w:r>
    </w:p>
    <w:p>
      <w:pPr>
        <w:pStyle w:val="Normal"/>
        <w:spacing w:lineRule="atLeast" w:line="20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афедра «Психология образования и организационная психология»</w:t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ОТЧЕТ ПО ПРОХОЖДЕНИЮ ПРАКТИКИ</w:t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 xml:space="preserve">Студент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highlight w:val="yellow"/>
          <w:lang w:eastAsia="ru-RU"/>
        </w:rPr>
        <w:t>Аверкина Кристина Сергеевна</w:t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Специальность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4.03.02 «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сихолого-педагогическое образование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»  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highlight w:val="yellow"/>
          <w:lang w:eastAsia="ru-RU"/>
        </w:rPr>
        <w:t>Группа ДЗПП 11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 xml:space="preserve">Вид практики: 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>технологическая практика</w:t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highlight w:val="yellow"/>
          <w:lang w:eastAsia="ru-RU"/>
        </w:rPr>
        <w:t xml:space="preserve">Срок прохождения практики: 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  <w:t>с «04» декабря 2023г. по «27» января 2024г.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 xml:space="preserve">Место прохождения практики:  </w:t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</w:rPr>
        <w:t>Управлении по воспитательной работе и молодежной политике ДГТУ, Центр методики и практики воспитательной работы (ЦМиПВР)</w:t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>Руководитель практической подготовки от предприятия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highlight w:val="yellow"/>
          <w:lang w:eastAsia="ru-RU"/>
        </w:rPr>
        <w:t xml:space="preserve">Начальник Управления по воспитательной работе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</w:rPr>
        <w:t xml:space="preserve">и молодежной политике ДГТУ </w:t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</w:rPr>
        <w:t>Э.С. Аракелянц</w:t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highlight w:val="yellow"/>
          <w:lang w:eastAsia="ru-RU"/>
        </w:rPr>
        <w:t xml:space="preserve">Руководитель практической подготовки от ДГТУ </w:t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highlight w:val="yellow"/>
          <w:lang w:eastAsia="ru-RU"/>
        </w:rPr>
        <w:t>доцент кафедры «ПОиОП», к.пед.н. Соловьева А.В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 </w:t>
      </w:r>
      <w:r>
        <w:br w:type="page"/>
      </w:r>
    </w:p>
    <w:p>
      <w:pPr>
        <w:pStyle w:val="Normal"/>
        <w:spacing w:lineRule="auto" w:line="240" w:before="0" w:after="0"/>
        <w:ind w:left="4253" w:hanging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Я,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highlight w:val="yellow"/>
          <w:lang w:eastAsia="ru-RU"/>
        </w:rPr>
        <w:t>Аверкина Кристина Сергеевн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,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оходила учебную (ознакомительную) практику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Центре методики и практики воспитательной работы при Управлении по воспитательной работе и молодежной политике ДГТУ,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с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highlight w:val="yellow"/>
          <w:lang w:eastAsia="ru-RU"/>
        </w:rPr>
        <w:t>«04» декабря 2023г. по «27» января 2024г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в объеме 216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часов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охождение технологической практики было нацелено на:</w:t>
      </w:r>
    </w:p>
    <w:p>
      <w:pPr>
        <w:pStyle w:val="Default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и углубление теоретической подготовки бакалавров по учебным дисциплинам, формирование и закрепление практических навыков и компетенций в области практической профессиональной деятельности;</w:t>
      </w:r>
    </w:p>
    <w:p>
      <w:pPr>
        <w:pStyle w:val="Default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 xml:space="preserve">приобретение опыта описания структуры психолого-педагогического сопровождения образовательного процесса в рамках деятельности </w:t>
      </w:r>
      <w:r>
        <w:rPr>
          <w:rFonts w:eastAsia="Times New Roman;Times New Roman"/>
          <w:color w:val="000000"/>
          <w:sz w:val="28"/>
          <w:szCs w:val="28"/>
        </w:rPr>
        <w:t>Управления по воспитательной работе и молодежной политике ДГТУ</w:t>
      </w:r>
      <w:r>
        <w:rPr>
          <w:color w:val="000000"/>
          <w:sz w:val="28"/>
          <w:szCs w:val="28"/>
        </w:rPr>
        <w:t>;</w:t>
      </w:r>
    </w:p>
    <w:p>
      <w:pPr>
        <w:pStyle w:val="Default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опыта работы с базами данных, информационными справочными и поисковыми системами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прохождения учебной практики является овладение следующими компетенциями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ПК-6: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ПК-5: Способен осуществлять контроль и оценку формирования результатов образования обучающихся, выявлять и корректировать трудности в обучени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ПК-3: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УК-2: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УК-1: 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/>
          <w:color w:val="000000"/>
          <w:sz w:val="24"/>
          <w:szCs w:val="24"/>
          <w:lang w:eastAsia="ru-RU"/>
        </w:rPr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тельная практика проходила по следующему плану:</w:t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I этап – организационный. </w:t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знакомление с рабочей программой практики, согласование индивидуального задания с руководителями практики от Университета, усвоение правил техники безопасности и охраны труда.</w:t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II этап  - Основной</w:t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ыполнение индивидуального задания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51" w:leader="none"/>
          <w:tab w:val="left" w:pos="284" w:leader="none"/>
          <w:tab w:val="left" w:pos="535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Дать характеристику и описать работу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ОУ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знакомиться с нормативными правовыми актами в сфере образования и положениями о работе ОУ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знакомиться с системой организации и планирования воспитательной деятельности в ОУ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знакомиться с системой координации деятельности структурных подразделений ОУ в вопросах воспитательной работы и молодежной политики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знакомиться с информационно-методическими материалами и воспитательными программами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знакомиться с системой организация и проведение отчётности ОУ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оанализировать современный социальный запрос к работе педагога-психолога в данном ОУ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знакомиться со спецификой организации и осуществления сотрудничества педагога-психолога в соответствии с нормами профессиональной этики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формулировать варианты запросов данного ОУ в адрес психологической службы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51" w:leader="none"/>
        </w:tabs>
        <w:spacing w:lineRule="auto" w:line="240" w:before="0" w:after="0"/>
        <w:ind w:left="644" w:right="33" w:hanging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писать структуру психолого-педагогического сопровождения образовательного процесса в рамках деятельности данного ОУ.</w:t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III этап – Заключительный </w:t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дготовка индивидуального проекта психолого-педагогического сопровождения образовательного процесса в данном ОУ.</w:t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бработка собранного в ходе практики материала, составление отчета, предоставление отчетных документов и публичная защита отчета по практике.</w:t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адание.</w:t>
      </w:r>
    </w:p>
    <w:p>
      <w:pPr>
        <w:pStyle w:val="Normal"/>
        <w:spacing w:before="0" w:after="16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;Calibri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Georgia" w:hAnsi="Georgia" w:eastAsia="Times New Roman;Times New Roman" w:cs="Times New Roman;Times New Roman"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40"/>
    </w:pPr>
    <w:rPr>
      <w:rFonts w:ascii="Georgia" w:hAnsi="Georgia" w:eastAsia="Times New Roman;Times New Roman" w:cs="Georgia"/>
      <w:iCs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23:10:00Z</dcterms:created>
  <dc:creator>Анжелика</dc:creator>
  <dc:description/>
  <dc:language>en-US</dc:language>
  <cp:lastModifiedBy>Анжелика</cp:lastModifiedBy>
  <dcterms:modified xsi:type="dcterms:W3CDTF">2024-10-06T23:48:00Z</dcterms:modified>
  <cp:revision>1</cp:revision>
  <dc:subject/>
  <dc:title/>
</cp:coreProperties>
</file>